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Y S T E M  I N F O  L I B R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Revised April, 1996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96 By Paul Laps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CONTENTS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INTRODUCTION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What is supported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Registration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 Disclaimer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.  SYSTEM FUNCTIONS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DISPLAY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GETCRT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GETVESA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VIDEO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DOS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ANSI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APPEND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KASSIGN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CHKDISPLAY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CHKDOSHIGH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CHKDOSKEY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CHKDRIVER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CHKEGA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CHKGRAFTABL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CHKGRAPHICS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CHKKEYB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CHKNLSFUNC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CHKPRINT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CHKSHARE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 CHKSHELLB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. CHKXMA2EMS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. GET4DOSV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. GETDOSOEM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. GETDOSV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. GETDRDOSV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. GETTRUEDOSV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DRIVES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DROM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REMOTE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KREMOVABLE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AVAILDRVS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DRVINFO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GETDRVSPACE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GETFLOPPY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GETFLOPTYPE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ISCDROM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ISDBLSPACE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ISSTACKER. . . . . . . . . . . . . . . . . 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HARDWARE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BIOSDATE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ENHKEYB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BUSTYPE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COM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COMADDR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 GETCPU. . . . . . . . . . . . . . . . . . . .21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GETCPUMODE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GETFEATURES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GETID . . .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GETLPT . .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GETLPTADDR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GETMHZ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GETNPU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GETPFQ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 GETUART. . . . . . . . . . . . . . . . . . 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 MEMORY . .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DPMI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CHKEMS.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HKVCPI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CHKXMS.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AVAILEXT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GETDPMIV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GETEMM.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GETEMS.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GETEMSI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GETEMSV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GETEXT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GETRAM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GETVCPIV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GETXMSA.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 GETXMSI.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. GETXMSV. . . . . . . . . . . . . . . . . . 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. MOUSE. . . 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MOUSE.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GETMOUSEI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MOUSEV . . . . . . . . . . . . . . . . . 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. NETWORK. . . . . . . . . . . . . . . . . . . . .33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IPX. . 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GETLOGINTIME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ETNETNAME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USERNAME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NETBIOS .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NETSHELL.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. SOUND. . . 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HKSB . 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 TSR'S, DRIVERS AND SHELLS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CPTASK. .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DBLSPACE.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DOSSHELL.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GETDESQV. . . . .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GETWINV .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HYPERDISK . . . . . . . . . . . . . . . . . 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MSCDEX. . . . . 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NCACHE. . . . . 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PCCACHE . . . . 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 PCKWIK . . . . 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 SMARTDRV . . . . . . . . . . . . . . . . . .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 SPACEMAN . . . . . . . . . . . . . . . . . .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 STACKER. . . . . . . . . . . . . . . . . . .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 TASKMAX.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YSTEM INFO LIBRARY provides over 80 functions which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system information such as CPU or display type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within a Borland C program.  I have included the C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rce and executable for a program that demonstrates most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functions available in the SYSTEM INFO LIBRARY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Wha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orland C++ v2.0 or higher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 C++ v3.0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 This library should work with previous vers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little or no modification as well as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compilers but, as of this documentation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only been tested with Borland C++ v2.0 thr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rland C++ v4.5 and Turbo C++ v3.0.  Please le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 know how this library works with oth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ersions or compilers so that I can update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or make changes to the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gistrati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expected that if you find the SYSTEM INFO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, you will register your copy.  You may no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STEM INFO LIBRARY functions in programs intended for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le unless you have registered.  Upon registration,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receive the latest version of the System Info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brary as well as the full source code (written for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SM 3.1).  Registered users may then distribute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s linked with the SYSTEM INFO LIBRARY without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rther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LIBRARY AT YOUR OWN RISK.  I have made g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fforts to test this library on as many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s as possible, but, I will not assume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ibility for any problems which this library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use you. If you do run into a problem, please let m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 about it and I will do my best to respond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ection lists all the functions available in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INFO LIBRARY as well as a brief description, an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ameters required or returned and an example of how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e function.  Also listed is any hardware or softw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function is applicable with as well as any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ware or software that must be installed for th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o work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.  DISPLA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 GETCRT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display attached to an EGA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- Color monitor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- Monochrome monitor 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C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the 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EGA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 GETVES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 VESA BIOS extension is install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installed, then it returns the VESA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otal video RAM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VESA(&amp;major,&amp;minor,&amp;v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ES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VES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vram     total video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VESA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V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video card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MDA  (Monochrome Display Adapter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 - HGA  (Hercules Graphics Adapter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 - CGA  (Color Graphics Adapter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 - EGA  (Enhanced Graphics Adapter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- MCGA (Multi-Color Graphics Arr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6 - VGA  (Video Graphics Array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- XGA  (Extended Graphics Ad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Video()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video card typ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NSI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Ansi(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ANSI.SY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PPEND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Append()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PPEND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HK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SSIGN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Assign()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SSIGN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CHK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ISPLAY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Display(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if DISPLA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CHKDOS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 is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DosHigh(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OS is loaded hi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5.0+ or DR-DOS 6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CHKDOS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KE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Doskey()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OSKEY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5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CHK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RIVER.SYS i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Driver()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DRIV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CHK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EGA.SYS i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EGA()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EGA.SYS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CHKGRAFT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GRAFTABL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Graftabl()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Graftabl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CHK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GRAPHICS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Graphics()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GRAPHIC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CHKKE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KEYB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Keyb(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KEYB.COM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CHKNLS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LSFUNC.C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Nlsfunc(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NLSFUNC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CHK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RI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Print()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PRINT install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CHK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Nlsfunc(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HARE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CHKSHEL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SHELL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Shellb()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HELLB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 CHKXMA2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XMA2EM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XMA2EMS(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XMA2EMS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DOS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 GET4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4DOS is installed.  If install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4DOS vers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4DosV(&amp;major,&amp;minor)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major    major vers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minor ver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4DO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4DOS 1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 GETDOSO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DOS O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DosOem(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DOS OEM numbe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2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. GET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OS/2 v1.x returns major version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/2 v2.x returns major version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OS 4.01 and 4.02 return version 4.00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BM DOS 6.1 returns version 6.0 (use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EM number to distinguish it fro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S-DOS 6.0)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DosV(&amp;major,&amp;minor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major    major vers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minor ver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 GETDRD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version I.D. of DR-DOS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00h - DR-DOS not installed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01h - Multi-User DR-DO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0h - DOS Plu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3h - DR-DOS 3.4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4h - DR-DOS 3.42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5h - DR-DOS 5.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7h - DR-DOS 6.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0h - PalmDO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1h - DR-DOS 6.0 (March 1993 Update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2h - Novell DOS 7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DrDosV(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DR-DOS version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R-DOS 3.41 or higher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 GETTRUEDOS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rue DOS version and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TrueDosV(&amp;major,&amp;minor,&amp;rev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min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rev     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0 - if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5.0 and higher o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vell DOS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 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 CD-ROM drive is install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installed, then the number of CD-ROM driv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s and the starting drive let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DROM(&amp;num,drive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num      number of driv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 *drive  starting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CD-ROM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 given drive remote (networked)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ca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-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Remote(drive,&amp;remote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remote   statu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3.1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HKREMO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a given drive is removable o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Remo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Removable(drive,&amp;removable)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removable statu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3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AVAILDR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avail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AvailDrvs(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available driv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DRV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various information for a giv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DrvInfo(drive,&amp;cyl,&amp;heads,&amp;sec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 let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cyl       number of cylin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heads     number of h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sec      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3.2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GETDRV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various drive space information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uster Size = Bytes Per Sec * Sectors Per Clus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ree Space = Free Clusters * Cluster Siz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tal Space = Total Clusters * Cluster Siz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d Space = Total Space - Free Space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DrvSpace(drive,&amp;SecPerClus,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&amp;FreeClus,&amp;BytesPerSec,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amp;TotalC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    lette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ng SecPerClus  sec per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ng FreeClu     free clu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ng BytesPerSec bytes per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ng TotalClus   total cl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2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GET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floppy drive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Floppy(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GETFLOP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drive type for floppy drives A and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0 - No drive installed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 - 360K DD Dr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- 1.2M HD Dr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3 - 720K DD Driv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4 - 1.44M HD Driv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5 - 2.88M ED Driv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age:  ret = getFlopType(&amp;a,&amp;b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a         drive A typ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b         drive B typ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T or higher. (some XT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ISCD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 given drive is an MSCDEX CD-ROM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is function expects a Microsoft CD-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xtension version 2.00 or higher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ed.  Use MSCDEX to ensure th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iscdrom(drive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let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rive is a CD-RO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CD-ROM extension 2.0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ISDBL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a given drive is a DBLSPAC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is function expects DBLSPACE.BIN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ed.  Use chkDblSpace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i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isdblspace(drive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let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 DBLSPACE dri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6.0 or higher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DBLSPACE.BIN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IS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a given drive is a Stacker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isstacker(drive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char *drive  let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a Stacker dri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BIOS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a string containing the BIO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biosDate(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char*        BIOS date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ENHKE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if an enhanced 101-Key keyboard i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EnhKeyB(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enhanced keybo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BU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system bus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ISA/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M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E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Bus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bu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seria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COM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serial port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COM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address for a serial port (1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COMaddr(&amp;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        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GET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CPU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NEC V20 or NEC V3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8086 or 8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80186 or 801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 - 802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5 - 803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6 - 8048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- PEN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CPU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CPU type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GETCPU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CPU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-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 - V8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CPUmode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CP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80286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GET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various information from the BIO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Features(&amp;DMA3,&amp;s8259,&amp;real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amp;keyint,&amp;extint,&amp;extbios,&amp;mc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DMA3     DMA chan 3 used by H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s8259    2nd 8259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realtime real-time clock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keyint   INT 15/AH=4Fh avai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extint   INT 15/AH=41h avai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extbios  extended BIOS area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ca      Micro Channel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support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- if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GE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model, submodel and revision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ID(&amp;model,&amp;submodel,&amp;rev)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model    BIOS model I.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submodel BIOS submodel I.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rev      BIOS revision leve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voi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2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GET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paralle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LPT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parallel port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GETLPT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address of a parallel port (1-4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LPTaddr(&amp;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        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GET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CPU speed in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Mhz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CPU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GETN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math co-processo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 - Math co-processor not installe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 - 8087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 - 80287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 - 80387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80486 internal math co-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- PENTIUM internal math co-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NPU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co-processor typ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GETP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CPU pre-fetch queu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- N/A (80286 or high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small (8088, NEC V20 or 8018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large (8086, NEC V30 or 8018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PFQ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pre-fetch queu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GET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type of UART installed for a serial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-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8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8250A or 16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16C1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 - 1655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- 16550AF/C/C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- 16C5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- 165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- 82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UART(&amp;add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       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UA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D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 DOS Protected Mod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DPMI(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PMI install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CHK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n Expanded Memory Manag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EMS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EMS install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HKV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 Virtual Control Program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fac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VCPI(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VCPI install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3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'386 Extended Memory Manag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sta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CHK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n Extended Memory Manag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XMS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XMS install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AVAIL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amount of availabl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AvailExt(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long         avail extended memo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GETDPM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DPMI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This function expects a DPMI to b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stalled.  Use chkDPMI() to ensure that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PMI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DPMIv(&amp;major,&amp;minor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min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- if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DPMI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GET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'386 Extended Memory Manager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be installed.  Use chkXMS() to ensu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- Not installed or unknown Memory-Manag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- Quadtel's QMAPS and Hewlett-Packard's HPMM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- Microsoft's EMM386.EX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- Windows WIN386.EX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 - DR-DOS EMM386.SY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5 - Qualitas' 386MAX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6 - V Communication's Memory Commande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7 - Quarterdeck's QEMM-386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8 - Helix's Netroom RM386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-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EMM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'386 Memory Manager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3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XMS memory manag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GE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otal and available 16K pages of 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E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E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EMS(&amp;total,&amp;avail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total    16K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avail    available 16K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E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GET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umber of available EMS hand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ge fr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E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E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EMSi(&amp;handles,&amp;address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handles  available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address  page frame add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EMS memory manag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GETEM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EMS memory manag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E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E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EMSv(&amp;major,&amp;minor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EMS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EMS minor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EMS memory manag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G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total amount of extended memor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EXT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long         total extended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GET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otal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RAM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conventional mem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GETVCP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VCPI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routine expects a VCPI driv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stalled.  Use chkVCPI() to ensur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VCPIv(&amp;major,&amp;minor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VCPI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VCPI minor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voi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3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VCPI driver installed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GETXM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otal available XMS memor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rgest availab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X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XMSa(&amp;total,&amp;avail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long total   available 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ng avail   largest XM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1 - if error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X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GETX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if HMA exists and A20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0 - HMA does not exis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 - HMA exist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29 -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0 - A20 disabled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 - A20 enable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X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XMSi(&amp;HMA,&amp;A20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HMA      HMA statu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A20      A20 status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1 - if error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X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 GETXM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XMS memory manag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function expects an XMS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installed.  Use chkXMS()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XMSv(&amp;major,&amp;minor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major    XMS major vers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XMS minor versio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if no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1 - if error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80286 or high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XMS memory manager inst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number of mouse buttons, zero i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mouse is not installed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Mouse(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number of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GETMOUS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type of mouse an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e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 - Bus mous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2 - Serial mous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3 - Inport mous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4 - PS/2 mou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5 - Hewlett-Packard mous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RQ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S/2 mouse returns an IRQ of 0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routine expects a mous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be installed.  Use chkMouse()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sure 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MouseI(&amp;type,&amp;irq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type     mous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irq      mouse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voi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Microsoft or compatible mous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MOUS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mouse driv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routine expects a mous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o be installed.  Use chkMouse()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sure that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getMouseV(&amp;major,&amp;minor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min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voi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Microsoft or compatible mous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ovell NetWare IPX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hkIPX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IPX install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GETLOGI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login date, time and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LoginTime(&amp;year,&amp;month,&amp;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amp;hour,&amp;min,&amp;sec,&amp;week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year     (80-99 = 1980-199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00-79 = 2000-207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onth    (1-12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day      (1-3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hour     (0-2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      (0-5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sec      (0-5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weekday  (0 = Sunday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0 - no error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1.0 or highe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GETNE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the Novell NetWare file server nam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ous file serv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NetName(&amp;ver,&amp;sub,&amp;conn,&amp;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amp;vol,&amp;p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ver      NetWare version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sub      NetWare subversi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conn     connection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use      connection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vol      maximum volu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peak     connec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char *       server nam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2.1 or highe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Novell NetWare network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getUserName(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char *       network user nam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1.0 or higher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NET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Novell's NetBIOS emulato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NetBIOS(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NetBIO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NET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ovell NetWare Shell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installed, then the shell version and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ype - shell type (v3.01+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0 - conventional memory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 - expanded memo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- extended memo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NetShell(&amp;major,&amp;minor,&amp;rev,&amp;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int major    major versio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minor    minor versio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rev      revisio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t type     shell type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NetShell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dvanced NetWare 1.0 or highe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HK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a SoundBlaster card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chkS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if SB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(1 - Yes, 0 - No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n:   all mach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36 -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 TSR'S, DRIVERS, SHELLS and TASK SWAP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P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CTools V8.0 or higher CPT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resi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CPTask(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CPTask resid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DBL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 6.0 DBLSPAC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DblSpace(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DBLSPAC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6.0 or higher.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OS 5.0 or higher DOSSHELL t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witcher is resi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This check is also supported by PC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PTASK v8.0+ and DR-DOS 6.0 Task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DosShe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DOSSHELL resid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GETDESQ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DESQview is running. 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ning, then the DESQview vers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DesqV(&amp;major,&amp;min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min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DESQview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GETW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Windows 3.0 or high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ning.  If running, then the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odel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e:  0 - Standard (or Real on Windows 3.0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- Enhanced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Will detect Windows/386 2.x but only retur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major version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getWinV(&amp;major,&amp;minor,&amp;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min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ode     window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Window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HYPER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HyperDisk disk cache v4.20+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high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HyperDi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if HyperDisk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MSC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a Microsoft CD-ROM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ersion 2.00 or higher installed.  If installed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vers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MSCDEX(&amp;major,&amp;min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list:  int major   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minor    min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MSCDEX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N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Norton NCACHE v5.0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Ncache(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NCACHE inst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PC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PCTools PC-Cache v6.x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Cache v7.x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PcCache(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    if PC-Cach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PCK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PC-Kwik v3.20 or high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cach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PC-Cache v5.x and Qcache v4.00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EM versions of PC-Kwik v3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PCKwik(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PC-Kwik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SMAR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SMARTDrive disk cach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Also returns if PC-Cache v8.0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SmartDr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if SMARTDrive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SPAC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s whether Vertisoft SPACEMANag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oubleSpace enhancement)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:  ret = SpaceM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value:   int      if SPACEMANag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DOS 6.0 or higher and DoubleSpa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Stacker disk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Stacker(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Stacker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TASK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whether DR-DOS 6.0 TaskMax task swap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age:  ret = TaskMax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gument list:  void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value:   int          if TaskMax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 - Yes, 0 - 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vailable on:   all machines.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trictions:   non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